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 béret bleu - podcast du 19 janvier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’était mon ______________au mois de décembre. Caroline m’a offert un béret en laine bleu. Il est d’une jolie ______________, on dit « bleu canard », car c’est le bleu qui ______________la couleur du cou des canards colverts. Vous voyez cette couleur soutenue entre le bleu et le ______________. C’est une couleur que j’aime beaucoup, car elle me rappelle un pull que j’adorais quand j’avais ______________ans. Mais c’était la première fois que je ______________un béret. Caroline a trouvé que je manquais d’enthousias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Il ne te plaît pas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Tu peux le changer si tu veux par autre chose. Mais j’ai pensé que la couleur irait bien avec tes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Si, si, il me plaît. J’aime beaucoup la couleur. C’est juste que je n’ai pas ______________de porter des bérets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h, bien, essaye-l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Voilà, depuis, je ne quitte plus mon béret. Mon mari trouve que je ______________à une héroïne de Gibrat. Mais, je ne sais pas ce qui se passe, j’ai toujours peur de le ______________.</w:t>
      </w:r>
    </w:p>
    <w:p>
      <w:pPr>
        <w:pStyle w:val="Normal"/>
        <w:spacing w:lineRule="auto" w:line="4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 béret bleu - podcast du 19 janvier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C’était mon ______________au mois de décembre. Caroline m’a offert un béret en laine bleu. Il est d’une jolie ______________, on dit « bleu canard », car c’est le bleu qui ______________la couleur du cou des canards colverts. Vous voyez cette couleur soutenue entre le bleu et le ______________. C’est une couleur que j’aime beaucoup, car elle me rappelle un pull que j’adorais quand j’avais ______________ans. Mais c’était la première fois que je ______________un béret. Caroline a trouvé que je manquais d’enthousiasm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Il ne te plaît pas</w:t>
      </w:r>
      <w:r>
        <w:rPr>
          <w:rFonts w:cs="Lucida Grande" w:ascii="Lucida Grande" w:hAnsi="Lucida Grande"/>
          <w:i/>
          <w:lang w:bidi="en-US"/>
        </w:rPr>
        <w:t> </w:t>
      </w:r>
      <w:r>
        <w:rPr>
          <w:rFonts w:cs="Arial" w:ascii="Arial" w:hAnsi="Arial"/>
          <w:i/>
          <w:lang w:bidi="en-US"/>
        </w:rPr>
        <w:t>? Tu peux le changer si tu veux par autre chose. Mais j’ai pensé que la couleur irait bien avec tes ______________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Si, si, il me plaît. J’aime beaucoup la couleur. C’est juste que je n’ai pas ______________de porter des bérets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—</w:t>
      </w:r>
      <w:r>
        <w:rPr>
          <w:rFonts w:eastAsia="Arial" w:cs="Arial" w:ascii="Arial" w:hAnsi="Arial"/>
          <w:i/>
          <w:lang w:bidi="en-US"/>
        </w:rPr>
        <w:t xml:space="preserve"> </w:t>
      </w:r>
      <w:r>
        <w:rPr>
          <w:rFonts w:cs="Arial" w:ascii="Arial" w:hAnsi="Arial"/>
          <w:i/>
          <w:lang w:bidi="en-US"/>
        </w:rPr>
        <w:t>Eh, bien, essaye-l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bidi="en-US"/>
        </w:rPr>
        <w:t>Voilà, depuis, je ne quitte plus mon béret. Mon mari trouve que je ______________à une héroïne de Gibrat. Mais, je ne sais pas ce qui se passe, j’ai toujours peur de le ______________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ù est-ce que Laetitia souvent met son béret quand elle rentre dans un magasin? 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Où est-ce qu'elle l'a mis en entrant à la garderie une fois?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Où était Laetitia quand elle l'a presque perdu pour de bon?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Où était le béret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t enfin...où était son sac?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nard colvert = un genre de canard [mallard duck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brat = Jean-Pierre Gibrat, un auteur des romans graph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apote = la couverture (ex. de la poussette)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"...je l'ai presque perdu </w:t>
      </w:r>
      <w:r>
        <w:rPr>
          <w:rFonts w:cs="Arial" w:ascii="Arial" w:hAnsi="Arial"/>
          <w:i/>
          <w:u w:val="single"/>
        </w:rPr>
        <w:t>pour de bon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 xml:space="preserve"> =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irection de Saint-Lazare = _______________________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ù est-ce que Laetitia souvent met son béret quand elle rentre dans un magasin? 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Où est-ce qu'elle l'a mis en entrant à la garderie une fois?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Où était Laetitia quand elle l'a presque perdu pour de bon?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Où était le béret?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t enfin...où était son sac?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nard colvert = un genre de canard [mallard duck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brat = Jean-Pierre Gibrat, un auteur des romans graph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apote = la couverture (ex. de la poussette)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"...je l'ai presque perdu </w:t>
      </w:r>
      <w:r>
        <w:rPr>
          <w:rFonts w:cs="Arial" w:ascii="Arial" w:hAnsi="Arial"/>
          <w:i/>
          <w:u w:val="single"/>
        </w:rPr>
        <w:t>pour de bon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 xml:space="preserve"> =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irection de Saint-Lazare = 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26:00Z</dcterms:created>
  <dc:creator>rubina khan</dc:creator>
  <dc:description/>
  <cp:keywords/>
  <dc:language>en-US</dc:language>
  <cp:lastModifiedBy>rubina khan</cp:lastModifiedBy>
  <dcterms:modified xsi:type="dcterms:W3CDTF">2012-03-22T01:18:00Z</dcterms:modified>
  <cp:revision>11</cp:revision>
  <dc:subject/>
  <dc:title>FSF4U</dc:title>
</cp:coreProperties>
</file>